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1255</wp:posOffset>
            </wp:positionH>
            <wp:positionV relativeFrom="paragraph">
              <wp:posOffset>-755015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i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február 08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Cs/>
          <w:sz w:val="22"/>
          <w:szCs w:val="22"/>
        </w:rPr>
        <w:t>megállap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márom-Esztergom Megyei Kormányhivatal Törvényességi Ellenőrzési és Felügyeleti Főosztálya (a továbbiakban: Törvényességi Főosztály) 2012. január 20. napján levélben hívta fel a települési jegyzők figyelmét a közelmúlt jogszabályi változásaira. A tájékoztató levél, az államháztartásról szóló törvény, és a Képviselő-testület korábbi akaratának figyelembe vételével az alábbiakat terjesztem elő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Törvényességi Főosztály levele értelmébe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z államháztartásról szóló CXCV. törvény (Áht.) 29. § (3) bekezdése a helyi önkormányzatok, nemzetiségi önkormányzatok, jogi személyiségű társulások, valamint többcélú kistérségi társulások részére a saját bevételek, valamint a fizetési kötelezettségek középtávú tervezéséhez az alábbi feladat elvégzését írja el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3) A helyi önkormányzat, a nemzetiségi önkormányzat, a többcélú kistérségi társulás, és a jogi személyiségű társulás évente, legkésőbb a költségvetési rendelet, határozat elfogadásáig határozatban állapítja meg a Stabilitási tv. 45. § (1) bekezdés </w:t>
      </w:r>
      <w:r>
        <w:rPr>
          <w:rFonts w:cs="Arial" w:ascii="Arial" w:hAnsi="Arial"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, a költségvetésük elfogadása előtt minden önkormányzatnak (helyi/nemzetiségi), jogi személyiségű társulásnak, többcélú kistérségi társulásnak határozatot kell hoznia és abban 2013-tól 2015-ig bezárólag meg kell terveznie a saját bevételek várható összegét és az adósságot keletkeztető ügyletekből származó fizetési kötelezettségeket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t legkésőbb a költségvetési rendelet, illetve költségvetési határozat elfogadásáig meg kell alkotn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ht. 24. § (2) bekezdés értelmében a </w:t>
      </w:r>
      <w:r>
        <w:rPr>
          <w:rFonts w:cs="Arial" w:ascii="Arial" w:hAnsi="Arial"/>
          <w:b/>
          <w:sz w:val="22"/>
          <w:szCs w:val="22"/>
        </w:rPr>
        <w:t>költségvetési rendelet / határozat-tervezet benyújtási határideje 2012. február 11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Stabilitási tv. 3. § (1) bekezdése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. § (1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dósságot keletkeztető ügylet és annak értéke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a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hitel, kölcsön felvétele, átvállalása a folyósítás napjától a végtörlesztés napjáig, és annak aktuális tőketartozása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b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d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e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f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g)</w:t>
      </w:r>
      <w:r>
        <w:rPr>
          <w:rFonts w:cs="Arial" w:ascii="Arial" w:hAnsi="Arial"/>
          <w:i/>
          <w:sz w:val="22"/>
          <w:szCs w:val="22"/>
          <w:lang w:eastAsia="hu-HU"/>
        </w:rPr>
        <w:t xml:space="preserve"> külföldi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szabályoknak megfelelő terv kialakítása során figyelemmel voltunk a várható gazdálkodási körülményekre. Nevezetesen figyelembe vettük, hogy a Vértesi Erőmű Zrt. Márkushegyi Bányaüzeme 2014-ig rendelkezik működési engedéllyel, ezért 2015. évre a tőle 2013-2014. években várható iparűzési adó nem került betervezésre. A 2011. évben képződött pénzmaradvány, és hogy jelenleg az önkormányzat nem rendelkezik hitel állománnyal, lehetővé teszi az önkormányzat likvid működését. Erre tekintettel a Képviselő-testület beruházásai tekintetében a pályázati forrást jelölte meg célként. A 2012. évi koncepció a Képviselő-testület gazdálkodási programja alapján az önkormányzat nem tervez adósságot keletkeztető ügylet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jogszabályi háttér, és a várható gazdálkodási körülmények ismeretében Bokod Község Önkormányzat saját bevételei és adósságot keletkeztető ügyleteiből eredő fizetési kötelezettségeinek várható összegét a határozati javaslat állapítja meg a következő három év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február 03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Cs/>
          <w:sz w:val="22"/>
          <w:szCs w:val="22"/>
        </w:rPr>
        <w:t>megállapítása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Bokod Község Önkormányzat saját bevételei és adósságot keletkeztető ügyleteiből eredő fizetési kötelezettségeinek várható összegét a következő három költségvetési évre a következők szerint állapítja meg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6275" cy="257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2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17:00Z</dcterms:created>
  <dc:creator>user</dc:creator>
  <dc:description/>
  <dc:language>en-US</dc:language>
  <cp:lastModifiedBy>user</cp:lastModifiedBy>
  <cp:lastPrinted>2011-11-17T11:12:00Z</cp:lastPrinted>
  <dcterms:modified xsi:type="dcterms:W3CDTF">2012-02-03T07:34:00Z</dcterms:modified>
  <cp:revision>18</cp:revision>
  <dc:subject/>
  <dc:title>Jegyzőkönyv</dc:title>
</cp:coreProperties>
</file>